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позиції щодо капітальних видатків будівництва та реконструкції об</w:t>
      </w:r>
      <w:r>
        <w:rPr>
          <w:b/>
          <w:sz w:val="28"/>
          <w:szCs w:val="28"/>
          <w:lang w:val="ru-RU"/>
        </w:rPr>
        <w:t>’єктів комунальної власності у 2012 роц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456"/>
        <w:gridCol w:w="1260"/>
        <w:gridCol w:w="1467"/>
        <w:gridCol w:w="1359"/>
        <w:gridCol w:w="1494"/>
        <w:gridCol w:w="1080"/>
        <w:gridCol w:w="1382"/>
        <w:gridCol w:w="1218"/>
        <w:gridCol w:w="1479"/>
        <w:gridCol w:w="1621"/>
      </w:tblGrid>
      <w:tr>
        <w:trPr>
          <w:trHeight w:val="1449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йменуванн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гальний обсяг робіт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с.грн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им і коли затверджено проектно кошторисну документ-тацію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сновок комплексної державної експертизи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гальна кошторисна вартість робіт станом  на 01.01.11. тис.грн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 рік-затверджено з урахуванням змін, тис.грн.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ікувана залишкова вартість робіт станом на 01.01.12, тис.грн.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треба у коштах на 2012 рік, тис.грн.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ями спряму-вання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ґрунтування та очікувані результати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16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хідні об'єкти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дернізація станції водопідготов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82,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аз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ч.УКБ від 23.10.06р., перезат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09.07р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сновок експертиз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ід 27.09.04р. №6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00,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00 куб.м. 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ього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82,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00,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2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ве будівниц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удівництво водопроводу по вул. Задворецькі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91,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аз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ч.УКБ від 25.12.09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/12-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сновок експертиз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ід 06.08.08р №27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55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 555,7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08 п.м.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удова НВК №7 на вул.Дубнівські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693,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П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69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693,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 690,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4 кв.м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пр.Соборност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542,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аз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ч.УКБ від 25.12.09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/12-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54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542,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00,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90 п.м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удівництво амбулаторії сімейної медицини(м-н Вишкі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11,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П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2,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4 кв. м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гаражів (літер Д-1), що на       вул. Словацького,28 під мед.заклад (медвитверезник – мед.центр тимч.перебу-вання осіб у безпорад-ному стані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2,0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П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2,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2,0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2,02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,8 кв. м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456"/>
        <w:gridCol w:w="1260"/>
        <w:gridCol w:w="1467"/>
        <w:gridCol w:w="1359"/>
        <w:gridCol w:w="1494"/>
        <w:gridCol w:w="1080"/>
        <w:gridCol w:w="1382"/>
        <w:gridCol w:w="1218"/>
        <w:gridCol w:w="1479"/>
        <w:gridCol w:w="1621"/>
      </w:tblGrid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ектні роботи по станції швидкої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дич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ї  допомоги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незавершене проекту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,4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,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Будинку Культури      м-ну Вересне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0,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0.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 місць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Будин-ку Побуту під Центр надання адміністра-тивних по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0,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0 кв.м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     ЗОШ №3  (моніторинг грунтових вод, буріння свердловин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удова санвузлів школи-інтерна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ціально-економічний розвиток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конструкція  системи очищення басейну НВК №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.15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.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 кв.м. 95 куб.м.води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3 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конструкція фасаду Луцької М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.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700 кв.м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будова приміщення для встановлення томограф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320.21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20.2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200.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ьог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1 718.5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 970.8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 786,8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 770.02 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ектні робо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ежі Старого міста (матеріали незавер-шеного проектування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нежит-лового приміщення по вул.Л.Українки під адмінприміщенн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удівництво мережі водовідведення на Львівському масиві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ія зооку-точка під зоопарк на вул.Глушець в м.Луць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іко-економічне обґрунтування щодо буд-ва мереж водо-відведення в м-ні Вересневе в м.Луць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бочий проект «Безпечне місто» (експертний звіт щодо розгляду кошторисної частини проектної документації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</w:rPr>
        <w:t>Секретар ради                                                                                                                                                                        Григорій Пустовіт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4:00Z</dcterms:created>
  <dc:creator>ilchuk</dc:creator>
  <dc:description/>
  <cp:keywords/>
  <dc:language>en-US</dc:language>
  <cp:lastModifiedBy>gvozdetska</cp:lastModifiedBy>
  <cp:lastPrinted>2011-12-06T10:52:00Z</cp:lastPrinted>
  <dcterms:modified xsi:type="dcterms:W3CDTF">2012-01-05T08:14:00Z</dcterms:modified>
  <cp:revision>9</cp:revision>
  <dc:subject/>
  <dc:title>                                                                                                                                                                                 Додаток 2</dc:title>
</cp:coreProperties>
</file>